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-17780</wp:posOffset>
            </wp:positionV>
            <wp:extent cx="468566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</w:rPr>
        <w:br/>
      </w:r>
      <w:r>
        <w:rPr>
          <w:rFonts w:cs="Arial"/>
          <w:b/>
          <w:bCs/>
          <w:kern w:val="2"/>
          <w:sz w:val="36"/>
          <w:szCs w:val="36"/>
        </w:rPr>
        <w:t>2006 E-learning survey of registered training organisation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sz w:val="18"/>
          <w:szCs w:val="18"/>
        </w:rPr>
        <w:t>This survey of registered training organisations uses the following definition of e-learning.</w:t>
      </w:r>
    </w:p>
    <w:p>
      <w:pPr>
        <w:pStyle w:val="Normal"/>
        <w:spacing w:before="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rStyle w:val="Normal1"/>
          <w:rFonts w:cs="Arial"/>
          <w:b/>
          <w:sz w:val="18"/>
          <w:szCs w:val="18"/>
        </w:rPr>
        <w:t>E-learning</w:t>
      </w:r>
      <w:r>
        <w:rPr>
          <w:rStyle w:val="Normal1"/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uses electronic media to deliver flexible vocational and technical education. It includes access to, downloading and use of web-, CD ROM- or computer-based learning resources in the classroom, workplace or home. It also includes online access to and participation in course activities (e.g. online simulations, online group discussions); directed use of the Internet, mobile and voice technologies for learning and research purposes; structured learning-based email communication; and online assessment activities. E-learning does not include e-mail dissemination of course information, e-mail communication between a teacher/trainer and learner on a single learning issue, or online administration of learning activities</w:t>
      </w:r>
      <w:r>
        <w:rPr>
          <w:rStyle w:val="Normal1"/>
          <w:rFonts w:cs="Arial"/>
          <w:sz w:val="18"/>
          <w:szCs w:val="18"/>
        </w:rPr>
        <w:t>.</w:t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BEFORE WE START </w:t>
      </w:r>
      <w:r>
        <w:rPr>
          <w:sz w:val="18"/>
          <w:szCs w:val="18"/>
        </w:rPr>
        <w:t>… please tell us a little about the training organisation and your details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552"/>
        <w:gridCol w:w="709"/>
        <w:gridCol w:w="283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training organisation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Start w:id="0" w:name="Text12_Copy_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0"/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organisation type: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select one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403186545"/>
            <w:bookmarkStart w:id="2" w:name="__Fieldmark__1_403186545"/>
            <w:bookmarkEnd w:id="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403186545"/>
            <w:bookmarkStart w:id="4" w:name="__Fieldmark__2_403186545"/>
            <w:bookmarkEnd w:id="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provider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403186545"/>
            <w:bookmarkStart w:id="6" w:name="__Fieldmark__3_403186545"/>
            <w:bookmarkEnd w:id="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training provi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403186545"/>
            <w:bookmarkStart w:id="8" w:name="__Fieldmark__4_403186545"/>
            <w:bookmarkEnd w:id="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403186545"/>
            <w:bookmarkStart w:id="10" w:name="__Fieldmark__5_403186545"/>
            <w:bookmarkEnd w:id="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prise training provi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403186545"/>
            <w:bookmarkStart w:id="12" w:name="__Fieldmark__6_403186545"/>
            <w:bookmarkEnd w:id="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Industry organisation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403186545"/>
            <w:bookmarkStart w:id="14" w:name="__Fieldmark__7_403186545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(describe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name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USE OF E-LEARNING </w:t>
      </w:r>
      <w:r>
        <w:rPr>
          <w:sz w:val="18"/>
          <w:szCs w:val="18"/>
        </w:rPr>
        <w:t>… please make sure you have read the definition of e-learning before you start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27"/>
        <w:gridCol w:w="2651"/>
        <w:gridCol w:w="3767"/>
        <w:gridCol w:w="422"/>
        <w:gridCol w:w="96"/>
        <w:gridCol w:w="470"/>
        <w:gridCol w:w="48"/>
        <w:gridCol w:w="518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How many VET unit enrolments were there at your organisation in the past 12 months 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>(if your organisation does not record unit enrolments, please record enrolments at the finest level of detail at which your organisation enrols students. e.g. 500 course enrolments)</w:t>
            </w:r>
            <w:r>
              <w:rPr>
                <w:rStyle w:val="Normal1"/>
                <w:rFonts w:cs="Arial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What proportion of these enrolments do you estimate were enrolments that involved e-learning?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s your organisation delivered government-funded non-accredited training in the past 12 months?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Normal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13_403186545"/>
            <w:bookmarkStart w:id="16" w:name="__Fieldmark__13_403186545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…</w:t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estimate the number of these enrolments in the past 12 months?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nd the proportion of these enrolments that involved e-learning?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id any of the units mentioned in Question 1 use e-learning in the following ways?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multimedia interactive learning resources in the classroom (e.g. web-based or CD-ROM learning resources, Flexible Learning Toolboxes).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16_403186545"/>
            <w:bookmarkStart w:id="18" w:name="__Fieldmark__16_403186545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7_403186545"/>
            <w:bookmarkStart w:id="20" w:name="__Fieldmark__17_403186545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Remote use of multimedia interactive learning resources (e.g. web-based or CD-ROM learning resources, Flexible Learning Toolboxes)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8_403186545"/>
            <w:bookmarkStart w:id="22" w:name="__Fieldmark__18_403186545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9_403186545"/>
            <w:bookmarkStart w:id="24" w:name="__Fieldmark__19_403186545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Flexible Learning Toolboxe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20_403186545"/>
            <w:bookmarkStart w:id="26" w:name="__Fieldmark__20_403186545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21_403186545"/>
            <w:bookmarkStart w:id="28" w:name="__Fieldmark__21_403186545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state-based e-learning resource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22_403186545"/>
            <w:bookmarkStart w:id="30" w:name="__Fieldmark__22_403186545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23_403186545"/>
            <w:bookmarkStart w:id="32" w:name="__Fieldmark__23_403186545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Electronic communication between students or between teachers and students (other than communication on a single learning issue).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24_403186545"/>
            <w:bookmarkStart w:id="34" w:name="__Fieldmark__24_403186545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25_403186545"/>
            <w:bookmarkStart w:id="36" w:name="__Fieldmark__25_403186545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d e-learning in other ways (describe)</w:t>
            </w:r>
          </w:p>
        </w:tc>
        <w:tc>
          <w:tcPr>
            <w:tcW w:w="5321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</w:r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3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es your organisation offer the following e-business services to individual VET students?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27_403186545"/>
            <w:bookmarkStart w:id="38" w:name="__Fieldmark__27_403186545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8_403186545"/>
            <w:bookmarkStart w:id="40" w:name="__Fieldmark__28_403186545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9_403186545"/>
            <w:bookmarkStart w:id="42" w:name="__Fieldmark__29_403186545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30_403186545"/>
            <w:bookmarkStart w:id="44" w:name="__Fieldmark__30_403186545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31_403186545"/>
            <w:bookmarkStart w:id="46" w:name="__Fieldmark__31_403186545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32_403186545"/>
            <w:bookmarkStart w:id="48" w:name="__Fieldmark__32_403186545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student record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33_403186545"/>
            <w:bookmarkStart w:id="50" w:name="__Fieldmark__33_403186545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34_403186545"/>
            <w:bookmarkStart w:id="52" w:name="__Fieldmark__34_403186545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library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35_403186545"/>
            <w:bookmarkStart w:id="54" w:name="__Fieldmark__35_403186545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36_403186545"/>
            <w:bookmarkStart w:id="56" w:name="__Fieldmark__36_403186545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information on student support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37_403186545"/>
            <w:bookmarkStart w:id="58" w:name="__Fieldmark__37_403186545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8_403186545"/>
            <w:bookmarkStart w:id="60" w:name="__Fieldmark__38_403186545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and delivery of student support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9_403186545"/>
            <w:bookmarkStart w:id="62" w:name="__Fieldmark__39_403186545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40_403186545"/>
            <w:bookmarkStart w:id="64" w:name="__Fieldmark__40_403186545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result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41_403186545"/>
            <w:bookmarkStart w:id="66" w:name="__Fieldmark__41_403186545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42_403186545"/>
            <w:bookmarkStart w:id="68" w:name="__Fieldmark__42_403186545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es your organisation offer the following e-business services to employers?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43_403186545"/>
            <w:bookmarkStart w:id="70" w:name="__Fieldmark__43_403186545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44_403186545"/>
            <w:bookmarkStart w:id="72" w:name="__Fieldmark__44_403186545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45_403186545"/>
            <w:bookmarkStart w:id="74" w:name="__Fieldmark__45_403186545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46_403186545"/>
            <w:bookmarkStart w:id="76" w:name="__Fieldmark__46_403186545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47_403186545"/>
            <w:bookmarkStart w:id="78" w:name="__Fieldmark__47_403186545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8_403186545"/>
            <w:bookmarkStart w:id="80" w:name="__Fieldmark__48_403186545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9_403186545"/>
            <w:bookmarkStart w:id="82" w:name="__Fieldmark__49_403186545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50_403186545"/>
            <w:bookmarkStart w:id="84" w:name="__Fieldmark__50_403186545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51_403186545"/>
            <w:bookmarkStart w:id="86" w:name="__Fieldmark__51_403186545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SUPPLEMENTARY QUESTION 2006 </w:t>
      </w:r>
      <w:r>
        <w:rPr>
          <w:sz w:val="18"/>
          <w:szCs w:val="18"/>
        </w:rPr>
        <w:t>… please also complete this additional question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902"/>
        <w:gridCol w:w="1397"/>
        <w:gridCol w:w="1818"/>
        <w:gridCol w:w="982"/>
      </w:tblGrid>
      <w:tr>
        <w:trPr/>
        <w:tc>
          <w:tcPr>
            <w:tcW w:w="507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your organisation deliver training using e-learning in the “traditional trades”? (e.g. building and construction, metals, manufacturing, automotive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n’t deliver training in “traditional trades”?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52_403186545"/>
            <w:bookmarkStart w:id="88" w:name="__Fieldmark__52_403186545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ver training in “traditional trades” but doesn’t involve e-learning?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53_403186545"/>
            <w:bookmarkStart w:id="90" w:name="__Fieldmark__53_403186545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ver training in “traditional trades” using e-learning?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54_403186545"/>
            <w:bookmarkStart w:id="92" w:name="__Fieldmark__54_403186545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18"/>
        </w:rPr>
        <w:t>Thank you</w:t>
      </w:r>
      <w:r>
        <w:rPr>
          <w:sz w:val="18"/>
          <w:szCs w:val="18"/>
        </w:rPr>
        <w:t xml:space="preserve"> for your participation in the 2006 E-learning Surve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/>
      </w:pPr>
      <w:r>
        <w:rPr>
          <w:rStyle w:val="Normal1"/>
          <w:rFonts w:cs="Arial"/>
          <w:b/>
          <w:sz w:val="28"/>
          <w:szCs w:val="28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20" w:top="79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vMerge w:val="restart"/>
          <w:tcBorders/>
          <w:vAlign w:val="bottom"/>
        </w:tcPr>
        <w:p>
          <w:pPr>
            <w:pStyle w:val="Footer"/>
            <w:spacing w:before="0" w:after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exiblelearning.net.au</w:t>
          </w:r>
        </w:p>
      </w:tc>
      <w:tc>
        <w:tcPr>
          <w:tcW w:w="3514" w:type="dxa"/>
          <w:tcBorders/>
        </w:tcPr>
        <w:p>
          <w:pPr>
            <w:pStyle w:val="Footer"/>
            <w:spacing w:before="0" w:after="0"/>
            <w:ind w:right="0" w:hanging="0"/>
            <w:jc w:val="right"/>
            <w:rPr/>
          </w:pPr>
          <w:r>
            <w:rPr/>
            <w:drawing>
              <wp:inline distT="0" distB="0" distL="0" distR="0">
                <wp:extent cx="2098675" cy="747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867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784" w:type="dxa"/>
          <w:vMerge w:val="continue"/>
          <w:tcBorders/>
          <w:vAlign w:val="bottom"/>
        </w:tcPr>
        <w:p>
          <w:pPr>
            <w:pStyle w:val="Footer"/>
            <w:snapToGrid w:val="false"/>
            <w:spacing w:before="0" w:after="0"/>
            <w:jc w:val="left"/>
            <w:rPr/>
          </w:pPr>
          <w:r>
            <w:rPr/>
          </w:r>
        </w:p>
      </w:tc>
      <w:tc>
        <w:tcPr>
          <w:tcW w:w="3514" w:type="dxa"/>
          <w:tcBorders/>
        </w:tcPr>
        <w:p>
          <w:pPr>
            <w:pStyle w:val="Normal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Commonwealth of Australia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sz w:val="18"/>
      <w:szCs w:val="18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18"/>
      <w:szCs w:val="1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" w:hAnsi="Palatino" w:cs="Palatino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" w:hAnsi="Palatino" w:cs="Palatino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5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7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2:17:00Z</dcterms:created>
  <dc:creator>BradySX</dc:creator>
  <dc:description/>
  <cp:keywords/>
  <dc:language>en-US</dc:language>
  <cp:lastModifiedBy>Ian Phillips</cp:lastModifiedBy>
  <cp:lastPrinted>2005-08-08T21:46:00Z</cp:lastPrinted>
  <dcterms:modified xsi:type="dcterms:W3CDTF">2007-02-13T03:22:00Z</dcterms:modified>
  <cp:revision>7</cp:revision>
  <dc:subject/>
  <dc:title>    </dc:title>
</cp:coreProperties>
</file>